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1425794920"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68483068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